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й анализ результатов ЕГЭ – 2017 по обществознанию 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 ЕГЭ – 2017 по обществознанию принимали участие 134 человека из 17 школ района (из них 3 выпускника вечерней школы), в 2016 -155  человек, в 2015 году - 181 человек из 17 школ район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рог успешности – 42 балла (в 2016 году- </w:t>
      </w:r>
      <w:r>
        <w:rPr>
          <w:b/>
          <w:color w:val="000000"/>
          <w:sz w:val="28"/>
          <w:szCs w:val="28"/>
        </w:rPr>
        <w:t>42 балла)</w:t>
      </w:r>
      <w:r>
        <w:rPr>
          <w:color w:val="000000"/>
          <w:sz w:val="28"/>
          <w:szCs w:val="28"/>
        </w:rPr>
        <w:t xml:space="preserve">.  Количество учащихся, не преодолевших порог успешности – </w:t>
      </w:r>
      <w:r>
        <w:rPr>
          <w:color w:val="FF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человек (14,9%), в 2016 году - 23 человека (13,8%), в 2015 году - 12 человек (6,7%), в 2014 году-5 учащихся (3,1%).</w:t>
      </w:r>
    </w:p>
    <w:p>
      <w:pPr>
        <w:pStyle w:val="Msonormalbullet2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ий уровень обученности учащихся по району составляет – 85,1%. </w:t>
      </w:r>
      <w:r>
        <w:rPr>
          <w:sz w:val="28"/>
          <w:szCs w:val="28"/>
        </w:rPr>
        <w:t>Выше районного показателя обученности результаты СОШ № 2, 3, 4, 5, 8, 9, 10, 11, 15, 17, ВСОШ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едний балл по району –  57,1</w:t>
      </w:r>
      <w:r>
        <w:rPr>
          <w:sz w:val="28"/>
          <w:szCs w:val="28"/>
        </w:rPr>
        <w:t xml:space="preserve"> (2015-2016 – 56,5 баллов,  2014-2015 – 59,9 баллов). Выше районного показателя среднего балла результаты СОШ № 2, 4, 5, 9, 11, 17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Анализ результатов ЕГЭ 2017</w:t>
      </w:r>
    </w:p>
    <w:p>
      <w:pPr>
        <w:pStyle w:val="Normal"/>
        <w:jc w:val="center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69"/>
        <w:gridCol w:w="814"/>
        <w:gridCol w:w="1055"/>
        <w:gridCol w:w="828"/>
        <w:gridCol w:w="1523"/>
        <w:gridCol w:w="1336"/>
        <w:gridCol w:w="1442"/>
        <w:gridCol w:w="1492"/>
      </w:tblGrid>
      <w:tr>
        <w:trPr>
          <w:trHeight w:val="754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колы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ов ЕГЭ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реодоле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ог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пешност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ученност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 201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 201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нам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лла</w:t>
            </w:r>
          </w:p>
        </w:tc>
      </w:tr>
      <w:tr>
        <w:trPr>
          <w:trHeight w:val="14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3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2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,2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1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2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2</w:t>
            </w:r>
          </w:p>
        </w:tc>
      </w:tr>
      <w:tr>
        <w:trPr>
          <w:trHeight w:val="2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О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</w:t>
            </w:r>
          </w:p>
        </w:tc>
      </w:tr>
      <w:tr>
        <w:trPr>
          <w:trHeight w:val="23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6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равнительный анализ среднего балла по школ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18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38"/>
        <w:gridCol w:w="1538"/>
        <w:gridCol w:w="1538"/>
        <w:gridCol w:w="1539"/>
        <w:gridCol w:w="1524"/>
      </w:tblGrid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шко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-20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-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-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2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2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О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2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</w:tr>
    </w:tbl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 xml:space="preserve">По сравнению с 2016 годом средний балл школ № 5, 8, 9, 10, 12, 15, 17, ВСОШ увеличился, а средний балл школ № 3, 4, 6, 7, 13, 14 снизился. </w:t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>Причиной низких результатов являются слабый уровень мотивации некоторых учащихся, отсутствие системного подхода к подготовке учащихся к ЕГЭ.</w:t>
      </w:r>
    </w:p>
    <w:p>
      <w:pPr>
        <w:pStyle w:val="Normal"/>
        <w:ind w:firstLine="708"/>
        <w:jc w:val="both"/>
        <w:rPr>
          <w:color w:val="000000"/>
          <w:sz w:val="6"/>
          <w:szCs w:val="6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амый высокий средний балл показали школы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573"/>
        <w:gridCol w:w="2576"/>
        <w:gridCol w:w="3972"/>
      </w:tblGrid>
      <w:tr>
        <w:trPr>
          <w:trHeight w:val="4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ей (учителя)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Т.В.</w:t>
            </w:r>
          </w:p>
        </w:tc>
      </w:tr>
      <w:tr>
        <w:trPr>
          <w:trHeight w:val="21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Е.В.</w:t>
            </w:r>
          </w:p>
        </w:tc>
      </w:tr>
      <w:tr>
        <w:trPr>
          <w:trHeight w:val="2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мбал Г.Ю.</w:t>
            </w:r>
          </w:p>
        </w:tc>
      </w:tr>
      <w:tr>
        <w:trPr>
          <w:trHeight w:val="1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зикова Е.А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4"/>
          <w:szCs w:val="4"/>
          <w:u w:val="single"/>
        </w:rPr>
      </w:pPr>
      <w:r>
        <w:rPr>
          <w:b/>
          <w:color w:val="000000"/>
          <w:sz w:val="4"/>
          <w:szCs w:val="4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количество баллов набрали учащиес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607758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3313"/>
                              <w:gridCol w:w="1353"/>
                              <w:gridCol w:w="1775"/>
                              <w:gridCol w:w="2471"/>
                            </w:tblGrid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.И.О. учащегос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.И.О. уч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рая Ирин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менко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якун Мар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авченко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епаненко Мар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онзикова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мыговская Римм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онзикова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банец Анастас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ымбал Г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утенко Виктор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онзикова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тонова Виктор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овецкая О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8.7pt;mso-wrap-distance-left:9pt;mso-wrap-distance-right:9pt;mso-wrap-distance-top:0pt;mso-wrap-distance-bottom:0pt;margin-top:5.4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3313"/>
                        <w:gridCol w:w="1353"/>
                        <w:gridCol w:w="1775"/>
                        <w:gridCol w:w="2471"/>
                      </w:tblGrid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.И.О. учащегос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ОО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 баллов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.И.О. уч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страя Ирин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менко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якун Мари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авченко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епаненко Мари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онзикова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мыговская Римм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онзикова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абанец Анастаси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ымбал Г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утенко Виктори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онзикова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тонова Виктория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овецкая О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е преодолели порог успеш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559"/>
        <w:gridCol w:w="1559"/>
        <w:gridCol w:w="2801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ител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ксандр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ва И.Г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палова Л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ва И.Г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лье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ва И.Г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силь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ва И.Г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менко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ва И.Г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чер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менко Е.В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довенко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ценко А.И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женко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ценко А.И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сей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мовецкая О.И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арина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мовецкая О.И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йленко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мовецкая О.И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пач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гаева О.В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мрай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гаева О.В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денко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хайлов Р.Е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а Е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ин В.В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Л.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хов Д.П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хов Д.П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мин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хов Д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3" w:firstLine="708"/>
        <w:jc w:val="both"/>
        <w:rPr/>
      </w:pPr>
      <w:r>
        <w:rPr>
          <w:sz w:val="28"/>
          <w:szCs w:val="28"/>
        </w:rPr>
        <w:t>Учащихся, не преодолевших порог успешности, школы не подали в списках «группы риска»  при прохождении собеседования по подготовке к ГИ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равнительный анализ среднего балла по району, краю по годам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7178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52"/>
        <w:gridCol w:w="2393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 по рай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 по краю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1 – 2012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- 20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- 20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- 20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баллов учащих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697855" cy="3989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398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  <w:gridCol w:w="1985"/>
                              <w:gridCol w:w="1984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о участников ЕГЭ</w:t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-во уч-ся, набравших балл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 до 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61 до 8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81 до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О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314.1pt;mso-wrap-distance-left:9pt;mso-wrap-distance-right:9pt;mso-wrap-distance-top:0pt;mso-wrap-distance-bottom:0pt;margin-top:10.5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  <w:gridCol w:w="1985"/>
                        <w:gridCol w:w="1984"/>
                        <w:gridCol w:w="1919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о участников ЕГЭ</w:t>
                            </w:r>
                          </w:p>
                        </w:tc>
                        <w:tc>
                          <w:tcPr>
                            <w:tcW w:w="5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-во уч-ся, набравших балл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 до 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61 до 8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81 до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О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заданий части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9159875" cy="7097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09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77"/>
                              <w:gridCol w:w="699"/>
                              <w:gridCol w:w="709"/>
                              <w:gridCol w:w="567"/>
                              <w:gridCol w:w="709"/>
                              <w:gridCol w:w="567"/>
                              <w:gridCol w:w="708"/>
                              <w:gridCol w:w="709"/>
                              <w:gridCol w:w="1134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7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.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,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4,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.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1.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,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.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.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.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.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О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.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.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3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 выполнения 20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1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5.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3,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7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 выполнения 20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 выполнения 20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нам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8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0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26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3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1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20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18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20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4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7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2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3,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3,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4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3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2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+1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58.85pt;mso-wrap-distance-left:9pt;mso-wrap-distance-right:9pt;mso-wrap-distance-top:0pt;mso-wrap-distance-bottom:0pt;margin-top:4.4pt;mso-position-vertical-relative:text;margin-left:3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77"/>
                        <w:gridCol w:w="699"/>
                        <w:gridCol w:w="709"/>
                        <w:gridCol w:w="567"/>
                        <w:gridCol w:w="709"/>
                        <w:gridCol w:w="567"/>
                        <w:gridCol w:w="708"/>
                        <w:gridCol w:w="709"/>
                        <w:gridCol w:w="1134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7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,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4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.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6.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7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,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,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7,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,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9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4,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4,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.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,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,1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3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3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1.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3,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6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.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.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.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.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4,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.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.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1.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1,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О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.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.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3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9,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 выполнения 20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1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6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5.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1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3,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7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1,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 выполнения 20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 выполнения 20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,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6,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нам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8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0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26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3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1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20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18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20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4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7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2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3,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3,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4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3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2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+1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-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425" w:right="709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редний процент выполнения заданий части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73"/>
        <w:gridCol w:w="706"/>
        <w:gridCol w:w="706"/>
        <w:gridCol w:w="792"/>
        <w:gridCol w:w="706"/>
        <w:gridCol w:w="727"/>
        <w:gridCol w:w="706"/>
        <w:gridCol w:w="781"/>
        <w:gridCol w:w="794"/>
        <w:gridCol w:w="115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.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О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выполнения заданий 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заданий 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,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заданий 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8,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3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1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0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процент выполнения части 1,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75"/>
        <w:gridCol w:w="1280"/>
      </w:tblGrid>
      <w:tr>
        <w:trPr>
          <w:trHeight w:val="5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6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3</w:t>
            </w:r>
          </w:p>
        </w:tc>
      </w:tr>
      <w:tr>
        <w:trPr>
          <w:trHeight w:val="2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</w:t>
            </w:r>
          </w:p>
        </w:tc>
      </w:tr>
      <w:tr>
        <w:trPr>
          <w:trHeight w:val="2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7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заданий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4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й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</w:tr>
      <w:tr>
        <w:trPr>
          <w:trHeight w:val="55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выполнении заданий части 1 средний процент выполнения –  ( 2016-2017 учебном году 61,8%, в 2015-2016 учебном году - 62%, в 2014-2015 учебном году -  66,8%.</w:t>
      </w:r>
      <w:r>
        <w:rPr>
          <w:b/>
        </w:rPr>
        <w:t xml:space="preserve"> </w:t>
      </w:r>
      <w:r>
        <w:rPr>
          <w:sz w:val="28"/>
          <w:szCs w:val="28"/>
        </w:rPr>
        <w:t>С заданием 1 (</w:t>
      </w:r>
      <w:r>
        <w:rPr>
          <w:b/>
          <w:sz w:val="28"/>
          <w:szCs w:val="28"/>
        </w:rPr>
        <w:t>понятийное задание базового уровня, работа с таблицей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8,6%. </w:t>
      </w:r>
      <w:r>
        <w:rPr>
          <w:sz w:val="28"/>
          <w:szCs w:val="28"/>
        </w:rPr>
        <w:t xml:space="preserve">Лучший результат (100%) в СОШ № 3.9,12,13,17. Результаты выше районного в СОШ № 2.5. Ниже районного результаты в СОШ № 1,4,6,7,8,10,11,14,15,ВСО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понятийное задание базового уровня - </w:t>
      </w:r>
      <w:r>
        <w:rPr>
          <w:sz w:val="28"/>
          <w:szCs w:val="28"/>
        </w:rPr>
        <w:t>знание и понимание биосоциальной сущности человека, основных этапов и факторов социализации личности, личности, места и роли человека в системе общественных отношений, закономерностей и тенденций развития общества, основных социальных институтов и процессов, сущности социальных норм, механизмов правового регулирования, особенностей социально-гуманитарного познания</w:t>
      </w:r>
      <w:r>
        <w:rPr>
          <w:sz w:val="28"/>
          <w:szCs w:val="28"/>
          <w:lang w:eastAsia="en-US"/>
        </w:rPr>
        <w:t xml:space="preserve">) в целом по району справились на 91,1%. </w:t>
      </w:r>
      <w:r>
        <w:rPr>
          <w:sz w:val="28"/>
          <w:szCs w:val="28"/>
        </w:rPr>
        <w:t>Лучший результат (100%) в СОШ № 4,9,13,15,17. Результаты выше районного в СОШ № 1,2,11,. Ниже районного результаты в СОШ № 3,5,6,7,8,10,12,14,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понятийное задание базового уровня - </w:t>
      </w:r>
      <w:r>
        <w:rPr>
          <w:sz w:val="28"/>
          <w:szCs w:val="28"/>
        </w:rPr>
        <w:t>знание и понимание биосоциальной сущности человека, основных этапов и факторов социализации личности, места и роли человека в системе общественных отношений, закономерностей и тенденций развития общества, основных социальных институтов и процессов, сущности социальных норм, механизмов правового регулирования, особенностей социально-гуманитарного познания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27%. </w:t>
      </w:r>
      <w:r>
        <w:rPr>
          <w:sz w:val="28"/>
          <w:szCs w:val="28"/>
        </w:rPr>
        <w:t xml:space="preserve">Лучший результат (56%) в СОШ № 2. Результаты выше районного в СОШ № 3,6,7,8,9,11,ВСОШ. Ниже районного результаты в СОШ № 1,4,5,10,12,13,14,15,17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(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модуль «Человек и общество», включая познание и духовную культуру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целом по району справились на 80,4%. Лучшие р</w:t>
      </w:r>
      <w:r>
        <w:rPr>
          <w:sz w:val="28"/>
          <w:szCs w:val="28"/>
        </w:rPr>
        <w:t>езультаты (100%) СОШ№5,17. Выше районного в СОШ № 2,3,8,9,10,11,15,.Ниже районного результаты в СОШ № 1,4,6,7,12,13,14,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(анализировать актуальную информацию о социальных объектах, выявляя их общие черты различия; устанавливать соответствия между существенными чертами и  признаками изученных социальных явлений и обществоведческими терминами и понятиями (модуль «Человек и общество», включая познание и духовную культуру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9,2%. </w:t>
      </w:r>
      <w:r>
        <w:rPr>
          <w:sz w:val="28"/>
          <w:szCs w:val="28"/>
        </w:rPr>
        <w:t>Лучший результат (87,5%) в СОШ № 4, 15. Результаты выше районного в СОШ № 2,3,5,6,9,10,11. Ниже районного результаты в СОШ № 1,7,8,12,13,14,17,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(применять социально-экономические и гуманитарные знания в процессе решения познавательных задач по актуальным социальным проблемам (модуль «Человек и общество», включая познание и духовную культуру</w:t>
      </w:r>
      <w:r>
        <w:rPr>
          <w:sz w:val="28"/>
          <w:szCs w:val="28"/>
          <w:lang w:eastAsia="en-US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целом по району справились на 86,1%. Лучший резульат (100%) СОШ № 9, 17, ВСОШ.</w:t>
      </w:r>
      <w:r>
        <w:rPr>
          <w:sz w:val="28"/>
          <w:szCs w:val="28"/>
        </w:rPr>
        <w:t xml:space="preserve"> Результаты выше районного в СОШ № 2,5,10,11,. Ниже районного результаты в СОШ № 1,3,6,7,8,12,13,14,15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(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модуль «Экономика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5,7%. </w:t>
      </w:r>
      <w:r>
        <w:rPr>
          <w:sz w:val="28"/>
          <w:szCs w:val="28"/>
        </w:rPr>
        <w:t xml:space="preserve">Лучший результат (100%) в СОШ № 10. Результаты выше районного в СОШ № 2,4,6,8,11,13,ВСОШ.. Ниже районного результаты в СОШ № 1,3,5,7,9,12,14,15,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(анализировать актуальную информацию о социальных объектах, выявляя их общие черты различия; устанавливать соответствия между существенными чертами и  признаками изученных социальных явлений и обществоведческими терминами и понятиями (модуль «Экономика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1%. </w:t>
      </w:r>
      <w:r>
        <w:rPr>
          <w:sz w:val="28"/>
          <w:szCs w:val="28"/>
        </w:rPr>
        <w:t xml:space="preserve">Лучший результат (100%) в СОШ № 5,9,ВСОШ. Результаты выше районного в СОШ № 2,4,10,11,12.. Ниже районного результаты в СОШ № 1,3,6,7,8,13,14,15,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(применять социально-экономические и гуманитарные знания в процессе решения познавательных задач по актуальным социальным проблемам (модуль «Экономика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6,4%.Лучший результат(96%) СОШ№ 11.  </w:t>
      </w:r>
      <w:r>
        <w:rPr>
          <w:sz w:val="28"/>
          <w:szCs w:val="28"/>
        </w:rPr>
        <w:t>Результаты выше районного в СОШ № 2,4,5,8,9,ВСОШ. Ниже районного результаты в СОШ № 1,3,6,7,10,12,13,14,15,1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(осуществлять поиск социальной информации, представленной в различных знаковых системах (рисунок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6,5%. </w:t>
      </w:r>
      <w:r>
        <w:rPr>
          <w:sz w:val="28"/>
          <w:szCs w:val="28"/>
        </w:rPr>
        <w:t xml:space="preserve">Лучший результат (100%) в СОШ № 4,ВСОШ. Результаты выше районного в СОШ № 2,3,5,10,13. Ниже районного результаты в СОШ № 1,6,7,8,9,11,12,14,15,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(анализировать актуальную информацию о социальных объектах, выявляя их общие черты различия; устанавливать соответствия между существенными чертами и  признаками изученных социальных явлений и обществоведческими терминами и понятиями (модуль «Социальные отношения») </w:t>
      </w:r>
      <w:r>
        <w:rPr>
          <w:sz w:val="28"/>
          <w:szCs w:val="28"/>
          <w:lang w:eastAsia="en-US"/>
        </w:rPr>
        <w:t xml:space="preserve">в целом по району справились на 71,4%. </w:t>
      </w:r>
      <w:r>
        <w:rPr>
          <w:sz w:val="28"/>
          <w:szCs w:val="28"/>
        </w:rPr>
        <w:t xml:space="preserve">Лучший результат (90,6%) в СОШ № 2.. Результаты выше районного в СОШ № 3,8,9,11,15,17. Ниже районного результаты в СОШ № 1,4,5,6,7,10,12,13,14,ВСО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(осуществлять поиск социальной информации, представленной в различных знаковых системах (таблица, диаграмма) (модуль «Социальные отношения»)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93,4%. </w:t>
      </w:r>
      <w:r>
        <w:rPr>
          <w:sz w:val="28"/>
          <w:szCs w:val="28"/>
        </w:rPr>
        <w:t xml:space="preserve">Лучший результат (100%) в СОШ № 2,4,5,7,10,15,17,ВСОШ. Результаты выше районного в СОШ № 11. Ниже районного результаты в СОШ № 1,3,6,8,9,12,13,14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(применять социально-экономические и гуманитарные знания в процессе решения познавательных задач по актуальным социальным проблемам (модуль «Политика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4%. </w:t>
      </w:r>
      <w:r>
        <w:rPr>
          <w:sz w:val="28"/>
          <w:szCs w:val="28"/>
        </w:rPr>
        <w:t xml:space="preserve">Лучший результат (78,1%) в СОШ № 11. Результаты выше районного в СОШ № 2,5,9,12,13,ВСОШ. Ниже районного результаты в СОШ № 1,3,4,6,7,8,10,14,15,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(анализировать актуальную информацию о социальных объектах, выявляя их общие черты различия; устанавливать соответствия между существенными чертами и  признаками изученных социальных явлений и обществоведческими терминами и понятиями (модуль «Политика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целом по району справились на 38,9%. Лучший результат 68,6% СОШ № 2.</w:t>
      </w:r>
      <w:r>
        <w:rPr>
          <w:sz w:val="28"/>
          <w:szCs w:val="28"/>
        </w:rPr>
        <w:t xml:space="preserve">Результаты выше районного в СОШ № 3,5,6,9,11,15,ВСОШ. Ниже районного результаты в СОШ № 1,4,7,8,10,12,13,14,17.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(применять социально-экономические и гуманитарные знания в процессе решения познавательных задач по актуальным социальным проблемам (модуль «Политика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54,23%. Лучший результат 84,4% СОШ № 2. </w:t>
      </w:r>
      <w:r>
        <w:rPr>
          <w:sz w:val="28"/>
          <w:szCs w:val="28"/>
        </w:rPr>
        <w:t xml:space="preserve">Результаты выше районного в СОШ № 4,7,9,11,12.. Ниже районного результаты в СОШ № 1,3,5,6,8,10,13,14,15,17, ВСОШ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 xml:space="preserve">характеризовать с научных позиций основы конституционного строя, права и свободы человека и гражданина, конституционные обязанности гражданина РФ (модуль «Право»); знание основ конституционного строя РФ, прав и свобод человека и гражданина) </w:t>
      </w:r>
      <w:r>
        <w:rPr>
          <w:sz w:val="28"/>
          <w:szCs w:val="28"/>
          <w:lang w:eastAsia="en-US"/>
        </w:rPr>
        <w:t xml:space="preserve">в целом по району справились на 55,2%. </w:t>
      </w:r>
      <w:r>
        <w:rPr>
          <w:sz w:val="28"/>
          <w:szCs w:val="28"/>
        </w:rPr>
        <w:t xml:space="preserve">Лучший результат (75%) в СОШ № 9,17. Результаты выше районного в СОШ № 2,,5,6,7,11,12. Ниже районного результаты в СОШ № 1,,3,4,8,10,13,14,15,ВСОШ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 xml:space="preserve">17 </w:t>
      </w:r>
      <w:r>
        <w:rPr>
          <w:sz w:val="28"/>
          <w:szCs w:val="28"/>
        </w:rPr>
        <w:t>(анализировать актуальную информацию о социальных объектах, выявляя их общие черты различия; устанавливать соответствия между существенными признаками изученных социальных явлений и обществоведческими терминами и понятиями (модуль «Право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целом по району справились на 62,5%.  Лучший результат 87,5 СОШ № 15.</w:t>
      </w:r>
      <w:r>
        <w:rPr>
          <w:sz w:val="28"/>
          <w:szCs w:val="28"/>
        </w:rPr>
        <w:t xml:space="preserve">Результаты выше районного в СОШ № 2,3,4,5,7,9,ВСОШ. Ниже районного результаты в СОШ № 1,6,8,10,11,12,13,14,17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(применять социально-экономические и гуманитарные знания в процессе решения познавательных задач по актуальным социальным проблемам (модуль «Право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57,2%.  Лучший результат 83,3 ВСОШ. </w:t>
      </w:r>
      <w:r>
        <w:rPr>
          <w:sz w:val="28"/>
          <w:szCs w:val="28"/>
        </w:rPr>
        <w:t xml:space="preserve">Результаты выше районного в СОШ № 4,5,6,7,8,12. Ниже районного результаты в СОШ № 1,2,3,9,10,11,13,14,15,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модуль «Право»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(контекстное задание повышенного уровня, которое направлено на проверку умений: осуществлять поиск социальной информации, представленной в различных знаковых системах; различать в ней факты и мнения, аргументы и выводы (дифференциация в социальной информации фактов и мнений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8,4%. </w:t>
      </w:r>
      <w:r>
        <w:rPr>
          <w:sz w:val="28"/>
          <w:szCs w:val="28"/>
        </w:rPr>
        <w:t xml:space="preserve">Лучший результат (100%) в СОШ № 5.Результаты выше районного в СОШ № 2,3,4,8,9,10,11,ВСОШ. Ниже районного результаты в СОШ № 1,6,7,12,13,14,15,1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аданием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(контекстное задание повышенного уровня, которое направлено на проверку уме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иск социальной информации, представленной в различных знаковых системах; систематизировать, анализировать и обобщать неупорядоченную социальную информацию (определение терминов и  понятий, соответствующих предлагаемому контексту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целом по району справились на 61,2%. Лучший резульат 90% СОШ № 5.</w:t>
      </w:r>
      <w:r>
        <w:rPr>
          <w:sz w:val="28"/>
          <w:szCs w:val="28"/>
        </w:rPr>
        <w:t xml:space="preserve">Результаты выше районного в СОШ № 2,3,6,8,9,11,12. Ниже районного результаты в СОШ № 1,4,7,10,13,14,15,17, ВСОШ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едний процент выполнения заданий части 2 –  (  2016-2017 учебном году 39,4%, в 2015-2016 учебном году - 41,2, в 2014-2015 – 48,4%)</w:t>
      </w:r>
      <w:r>
        <w:rPr>
          <w:b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21 (</w:t>
      </w:r>
      <w:r>
        <w:rPr>
          <w:rFonts w:eastAsia="TimesNewRoman;MS Mincho"/>
          <w:sz w:val="28"/>
          <w:szCs w:val="28"/>
        </w:rPr>
        <w:t>умение находить, осознанно воспринимать и точно воспроизводить информацию, содержащуюся в тексте в явном виде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84,51%. </w:t>
      </w:r>
      <w:r>
        <w:rPr>
          <w:sz w:val="28"/>
          <w:szCs w:val="28"/>
        </w:rPr>
        <w:t xml:space="preserve">Лучший результат (100%) в СОШ № 4,8,9,10,15,17. Результаты выше районного в СОШ № 2,5. Ниже районного результаты в СОШ № 1,3,6,7,11,12,13,14,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2 (</w:t>
      </w:r>
      <w:r>
        <w:rPr>
          <w:rFonts w:eastAsia="TimesNewRoman;MS Mincho"/>
          <w:sz w:val="28"/>
          <w:szCs w:val="28"/>
        </w:rPr>
        <w:t>умение находить, осознанно воспринимать и точно воспроизводить информацию, содержащуюся в тексте в явном виде, а также применять ее в заданном контексте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39,6%. </w:t>
      </w:r>
      <w:r>
        <w:rPr>
          <w:sz w:val="28"/>
          <w:szCs w:val="28"/>
        </w:rPr>
        <w:t xml:space="preserve">Лучший результат (75%) в СОШ № 15. Результаты выше районного в СОШ № 1,2,4,5,8,9,10,11,17. Ниже районного результаты в СОШ № 3,6,7,12,13,14,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низкий результат 0% СОШ № 1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3 (</w:t>
      </w:r>
      <w:r>
        <w:rPr>
          <w:rFonts w:eastAsia="TimesNewRoman;MS Mincho"/>
          <w:sz w:val="28"/>
          <w:szCs w:val="28"/>
        </w:rPr>
        <w:t>характеристика (или объяснение, или конкретизация) текста или его отдельных положений на основе изученного курса, с опорой на контекстные обществоведческие знания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30,1%.Лучший результат 66,7% СОШ № 9. </w:t>
      </w:r>
      <w:r>
        <w:rPr>
          <w:sz w:val="28"/>
          <w:szCs w:val="28"/>
        </w:rPr>
        <w:t xml:space="preserve">Результаты выше районного в СОШ № 1,2,4,5,6,7,8,11,15. Ниже районного результаты в СОШ № 3,10,12,13,14,17, 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низкий результат 0% СОШ № 12.13, ВСОШ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 24 (</w:t>
      </w:r>
      <w:r>
        <w:rPr>
          <w:sz w:val="28"/>
          <w:szCs w:val="28"/>
          <w:lang w:eastAsia="en-US"/>
        </w:rPr>
        <w:t>использование информации текста в другой познавательной ситуации, самостоятельное формулирование и аргументация оценочных, прогностических и иных суждений, связанных с проблематикой текста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целом по району справились на 47%.  Лучший результат 100% СОШ № 9.</w:t>
      </w:r>
      <w:r>
        <w:rPr>
          <w:sz w:val="28"/>
          <w:szCs w:val="28"/>
        </w:rPr>
        <w:t xml:space="preserve">Результаты выше районного в СОШ №1,2,3,4,5,6,8. Ниже районного результаты в СОШ № 7,10,11,12,13,14,15,17,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25 (</w:t>
      </w:r>
      <w:r>
        <w:rPr>
          <w:rFonts w:eastAsia="TimesNewRoman;MS Mincho"/>
          <w:sz w:val="28"/>
          <w:szCs w:val="28"/>
        </w:rPr>
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21,5%. Лучший результат СОШ № 9 - 66,7 %. </w:t>
      </w:r>
      <w:r>
        <w:rPr>
          <w:sz w:val="28"/>
          <w:szCs w:val="28"/>
        </w:rPr>
        <w:t xml:space="preserve">Результаты выше районного в СОШ № 2,5,6,11,12,15,17,ВСОШ. Ниже районного результаты в СОШ № 1,3,4,7,8,10,13,14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низкий результат 0% СОШ № 7,10,1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26 (</w:t>
      </w:r>
      <w:r>
        <w:rPr>
          <w:rFonts w:eastAsia="TimesNewRoman;MS Mincho"/>
          <w:sz w:val="28"/>
          <w:szCs w:val="28"/>
        </w:rPr>
        <w:t>проверяет умение конкретизировать примерами изученные теоретические положения и понятия общественных наук, формирующих обществоведческий курс</w:t>
      </w:r>
      <w:r>
        <w:rPr>
          <w:sz w:val="28"/>
          <w:szCs w:val="28"/>
          <w:lang w:eastAsia="en-US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42,9%.  Лучший результат 100% СОШ № 17. </w:t>
      </w:r>
      <w:r>
        <w:rPr>
          <w:sz w:val="28"/>
          <w:szCs w:val="28"/>
        </w:rPr>
        <w:t xml:space="preserve">Результаты выше районного в СОШ № 2,3,4,5,9,11. Ниже районного результаты в СОШ № 1,6,7,8,10,12,13,14,15, 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27 (</w:t>
      </w:r>
      <w:r>
        <w:rPr>
          <w:rFonts w:eastAsia="TimesNewRoman;MS Mincho"/>
          <w:sz w:val="28"/>
          <w:szCs w:val="28"/>
        </w:rPr>
        <w:t>анализ представленной информации, в том числе графической и статистической; объяснение связи социальных объектов, процессов; формулирование и аргументация самостоятельных оценочных, прогностических и иных суждений, объяснений, выводов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40,7%. Лучший результат 100% СОШ № 17. </w:t>
      </w:r>
      <w:r>
        <w:rPr>
          <w:sz w:val="28"/>
          <w:szCs w:val="28"/>
        </w:rPr>
        <w:t xml:space="preserve">Результаты выше районного в СОШ № 2,3,4,5,9,11,12. Ниже районного результаты в СОШ № 1,6,7,8,10,13.14.15, 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низкий результат 0% СОШ № 1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28 (</w:t>
      </w:r>
      <w:r>
        <w:rPr>
          <w:sz w:val="28"/>
          <w:szCs w:val="28"/>
          <w:lang w:eastAsia="en-US"/>
        </w:rPr>
        <w:t>составление плана развернутого ответа по конкретной теме обществоведческого курса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26%.  Лучший результат 66,7 %. – СОШ № 17. </w:t>
      </w:r>
      <w:r>
        <w:rPr>
          <w:sz w:val="28"/>
          <w:szCs w:val="28"/>
        </w:rPr>
        <w:t xml:space="preserve">Результаты выше районного в СОШ № 2,4,5,9.11,12,15. Ниже районного результаты в СОШ № 1,3,6,7,8,10,13,14, ВСОШ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низкий результат 0% СОШ № 13, ВСОШ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заданием 29 (</w:t>
      </w:r>
      <w:r>
        <w:rPr>
          <w:sz w:val="28"/>
          <w:szCs w:val="28"/>
          <w:lang w:eastAsia="en-US"/>
        </w:rPr>
        <w:t>альтернативное задание, нацеливающее экзаменующегося на написание мини-сочинения по одной из пяти предлагаемых тем</w:t>
      </w:r>
      <w:r>
        <w:rPr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37,2 %. Лучший результат 80% СОШ № 9. </w:t>
      </w:r>
      <w:r>
        <w:rPr>
          <w:sz w:val="28"/>
          <w:szCs w:val="28"/>
        </w:rPr>
        <w:t>Результаты выше районного в СОШ № 2,4,11,12,15,17, ВСОШ. Ниже районного результаты в СОШ № 1,3,5,6,7,8,10,13,1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ами низких результатов экзамена стали:</w:t>
        <w:tab/>
      </w:r>
    </w:p>
    <w:p>
      <w:pPr>
        <w:pStyle w:val="Normal"/>
        <w:autoSpaceDE w:val="false"/>
        <w:ind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en-US"/>
        </w:rPr>
        <w:t xml:space="preserve"> Низкий уровень развития умений:  анализировать и обобщать неупорядоченную социальную информацию. 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едостаточный уровень сформированности умений: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 характеризовать с научных позиций основные социальные объекты, их место и значение в жизни общества как целостной системы; осуществлять поиск социально</w:t>
        <w:tab/>
        <w:t>й информации, представленной в различных знаковых системах; применять 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Normal"/>
        <w:autoSpaceDE w:val="false"/>
        <w:ind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 Слабое развитие  умений: </w:t>
      </w:r>
      <w:r>
        <w:rPr>
          <w:color w:val="333333"/>
          <w:sz w:val="28"/>
          <w:szCs w:val="28"/>
          <w:lang w:eastAsia="en-US"/>
        </w:rPr>
        <w:t xml:space="preserve">объяснять внутренние и внешние связи изученных социальных </w:t>
      </w:r>
      <w:r>
        <w:rPr>
          <w:sz w:val="28"/>
          <w:szCs w:val="28"/>
          <w:lang w:eastAsia="en-US"/>
        </w:rPr>
        <w:t>объектов; систематизировать и обобщать социальную информацию; устанавливать и отражать в структуре плана структурные, функциональные и иерархические и иные связи социальных объектов, явлений, процессов.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 Низкий уровень развития умений: раскрывать смысл авторского суждения, привлекать изученные теоретические положения общественных наук, самостоятельно формулировать и конкретизировать примерами рассуждения, делать выводы.</w:t>
      </w:r>
    </w:p>
    <w:p>
      <w:pPr>
        <w:pStyle w:val="Normal"/>
        <w:autoSpaceDE w:val="false"/>
        <w:ind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едостаточный уровень знания ключевых обществоведческих понятий.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6.Отсутствие системы подготовки к ЕГЭ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1.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Создать систему четкого взаимодействия учителей-предметников, завучей, курирующих ЕГЭ в общеобразовательных организациях, классных руководителей, усилить работу среди родителей с целью исключить </w:t>
      </w:r>
      <w:r>
        <w:rPr>
          <w:sz w:val="28"/>
          <w:szCs w:val="28"/>
          <w:u w:val="single"/>
        </w:rPr>
        <w:t xml:space="preserve">случайный </w:t>
      </w:r>
      <w:r>
        <w:rPr>
          <w:sz w:val="28"/>
          <w:szCs w:val="28"/>
        </w:rPr>
        <w:t>выбор предмета для сдачи ЕГЭ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едоставить дополнительные часы для подготовки учащихся к ЕГЭ по обществозн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ланировать школьные проверочные работы по обществознанию в 10-х, 11-х классах с учетом вышеуказанных замеча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2. Учителям – предметник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аботать с учащимися по индивидуальным планам подготовки, использовать для проведения текущего, промежуточного контроля материалы  ЕГЭ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Использовать на уроках  задания  различных типов и уровней сложности, что позволит выпускникам  более полно продемонстрировать свой уровень овладения данным компонентом содержания, умением, видом познавательной деятельности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недрять в практику приемы и методы, максимально соответствующие возрастным и личностным особенностям учащихся; использовать  в образовательном процессе активные методы и формы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Организовать целенаправленную работу со слабоуспевающими учащимися и учащимися, мотивированными на учебу, на основе индивидуального подхода на уроках и консультациях и использования деятельностного подх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 Систематически давать задания  на широкий комплекс умений, в частности умений: раскрывать смысл авторского суждения, привлекать изученные теоретические положения общественных наук, самостоятельно формулировать и конкретизировать примерами свои рассуждения, делать выво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Обратить внимание на организационную и содержательную работу с учащимися по подготовке к ЕГЭ не только в 10-11 классах, но и на протяжении всего периода изучения предм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7. Отрабатывать с учащимися задания на формирование умений </w:t>
      </w:r>
      <w:r>
        <w:rPr>
          <w:sz w:val="28"/>
          <w:szCs w:val="28"/>
          <w:lang w:eastAsia="en-US"/>
        </w:rPr>
        <w:t>характеризовать с научных позиций основные социальные объекты, их место и значение в жизни общества как целостной системы; осуществлять поиск социальной информации, представленной в различных знаковых системах; применять социально-экономические и гуманитарные знания в процессе решения познавательных задач по актуальным социальным проблемам (постоянно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8. Выполнять с учащимися задания на развитие умений </w:t>
      </w:r>
      <w:r>
        <w:rPr>
          <w:sz w:val="28"/>
          <w:szCs w:val="28"/>
          <w:lang w:eastAsia="en-US"/>
        </w:rPr>
        <w:t xml:space="preserve">анализировать и обобщать неупорядоченную социальную информацию; различать в ней факты и мнения, аргументы и выводы; </w:t>
      </w:r>
      <w:r>
        <w:rPr>
          <w:color w:val="333333"/>
          <w:sz w:val="28"/>
          <w:szCs w:val="28"/>
          <w:lang w:eastAsia="en-US"/>
        </w:rPr>
        <w:t xml:space="preserve">объяснять внутренние и внешние связи изученных социальных </w:t>
      </w:r>
      <w:r>
        <w:rPr>
          <w:sz w:val="28"/>
          <w:szCs w:val="28"/>
          <w:lang w:eastAsia="en-US"/>
        </w:rPr>
        <w:t>объектов; систематизировать и обощать социальную информацию; устанавливать и отражать в структуре плана структурные, функциональные и иерархические и иные связи социальных объектов, явлений, процессов (постоянно)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Лазебникова, А.Ю. Методическое пособие для подготовки к ЕГЭ. Обществознание. / А. Ю. Лазебникова, М.Ю. Брандт. – М.: Экзамен.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именко, А.В. Обществознание. В помощь абитуриенту / А.В. Клименко, В.В. Румынина. – М.: Дроф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ЕГЭ-2017. Обществознание: типовые экзаменационные варианты: 10 вариантов / О.А. Котова, Т.Е. Лискова. — М.: Издательство «Национальное образовани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ЕГЭ-2017. Обществознание / ФИПИ авторы-составители: Т.Е. Лискова, О.А. Котова – М.: Астр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ЕГЭ. Обществознание. Тематические тестовые задания/ФИПИ авторы: Е.Л. Рутковская, А.Ю. Лазебникова, Е.С. Королькова – М.: Экзаме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Отличник ЕГЭ. Обществознание. Решение сложных задач / ФИПИ авторы-составители: </w:t>
      </w:r>
      <w:r>
        <w:rPr>
          <w:color w:val="000000"/>
          <w:sz w:val="28"/>
          <w:szCs w:val="28"/>
        </w:rPr>
        <w:t>О.А. Котова, Т. Е. Лискова, Е.Л. Рутковская</w:t>
      </w:r>
      <w:r>
        <w:rPr>
          <w:sz w:val="28"/>
          <w:szCs w:val="28"/>
        </w:rPr>
        <w:t xml:space="preserve"> – М.: Интеллект-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А.Ю. Лазебникова, М.Ю. Брандт. Методическое пособие для подготовки к ЕГЭ. Обществознание. М.: «Экзамен».</w:t>
      </w:r>
    </w:p>
    <w:p>
      <w:pPr>
        <w:pStyle w:val="Normal"/>
        <w:jc w:val="both"/>
        <w:rPr/>
      </w:pPr>
      <w:r>
        <w:rPr>
          <w:sz w:val="28"/>
          <w:szCs w:val="28"/>
        </w:rPr>
        <w:t>8. Я сдам ЕГЭ .Модульный курс.. Обществознание. Рабочая тетрадь. М.: «Просвещение». 2016,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Я сдам ЕГЭ .Модульный курс.. Обществознание. Методика подготовки.. М.: «Просвещение». 2016, 2017 г.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найти на сайте: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or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s</w:t>
        </w:r>
        <w:r>
          <w:rPr>
            <w:rStyle w:val="InternetLink"/>
            <w:sz w:val="28"/>
            <w:szCs w:val="28"/>
          </w:rPr>
          <w:t>/8267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or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s</w:t>
        </w:r>
        <w:r>
          <w:rPr>
            <w:rStyle w:val="InternetLink"/>
            <w:sz w:val="28"/>
            <w:szCs w:val="28"/>
          </w:rPr>
          <w:t>/8267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s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МКУО РИМЦ                                                                О.В. Чернопольская </w:t>
      </w:r>
    </w:p>
    <w:p>
      <w:pPr>
        <w:pStyle w:val="Normal"/>
        <w:tabs>
          <w:tab w:val="clear" w:pos="708"/>
          <w:tab w:val="left" w:pos="7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ьютор ЕГЭ                                        </w:t>
        <w:tab/>
        <w:t>Т.В.Кр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О РИМЦ                                                                  О.Р. Мазаева</w:t>
      </w:r>
    </w:p>
    <w:sectPr>
      <w:type w:val="nextPage"/>
      <w:pgSz w:w="11906" w:h="16838"/>
      <w:pgMar w:left="851" w:right="709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8267" TargetMode="External"/><Relationship Id="rId3" Type="http://schemas.openxmlformats.org/officeDocument/2006/relationships/hyperlink" Target="http://mon.gov.ru/work/obr/dok/obs/8267" TargetMode="External"/><Relationship Id="rId4" Type="http://schemas.openxmlformats.org/officeDocument/2006/relationships/hyperlink" Target="http://fp.edu.ru/a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2:00Z</dcterms:created>
  <dc:creator>Admin</dc:creator>
  <dc:description/>
  <cp:keywords/>
  <dc:language>en-US</dc:language>
  <cp:lastModifiedBy>Школа</cp:lastModifiedBy>
  <cp:lastPrinted>2017-08-27T11:09:00Z</cp:lastPrinted>
  <dcterms:modified xsi:type="dcterms:W3CDTF">2017-08-28T11:03:00Z</dcterms:modified>
  <cp:revision>376</cp:revision>
  <dc:subject/>
  <dc:title/>
</cp:coreProperties>
</file>